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956672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88041709"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